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33 Kuressaare-Püha-Masa km-l 17,120-17,280 vasku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77-2025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9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3-18T12:31:00Z</dcterms:modified>
  <cp:revision>3</cp:revision>
  <dc:subject/>
  <dc:title/>
</cp:coreProperties>
</file>